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лан мероприятий на    октябрь   2019 год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Карасинское  КДО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451610</wp:posOffset>
                </wp:positionV>
                <wp:extent cx="5559425" cy="3907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390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552"/>
                              <w:gridCol w:w="3260"/>
                              <w:gridCol w:w="2268"/>
                            </w:tblGrid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Дата, время, место провед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Наименование мероприяти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Ответственны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1.09.201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  согласовани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К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Этих  лет  золотые  россыпи» концертная  программа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ахматова Л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  согласовани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  согласовани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илкино, Туманово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астрольная  деятельность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ахматова Л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 согласовани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  согласовани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кола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Учителем нужно родиться и только  потом  им  стать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атрализованное  поздравление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ахматова Л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ердникова Е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9.10.201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  согласовани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-30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По  следам  Пушкинских сказок  или  Лукоморье  2019» библиотечный  урок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ердникова Е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307.65pt;mso-wrap-distance-left:0pt;mso-wrap-distance-right:9pt;mso-wrap-distance-top:0pt;mso-wrap-distance-bottom:0pt;margin-top:114.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552"/>
                        <w:gridCol w:w="3260"/>
                        <w:gridCol w:w="2268"/>
                      </w:tblGrid>
                      <w:tr>
                        <w:trPr>
                          <w:trHeight w:val="70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Дата, время, место провед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Наименование мероприятия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Ответственные</w:t>
                            </w:r>
                          </w:p>
                        </w:tc>
                      </w:tr>
                      <w:tr>
                        <w:trPr>
                          <w:trHeight w:val="124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1.09.201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  согласовани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К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Этих  лет  золотые  россыпи» концертная  программа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ахматова ЛВ</w:t>
                            </w:r>
                          </w:p>
                        </w:tc>
                      </w:tr>
                      <w:tr>
                        <w:trPr>
                          <w:trHeight w:val="124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  согласовани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  согласовани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илкино, Туманово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астрольная  деятельность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ахматова ЛВ</w:t>
                            </w:r>
                          </w:p>
                        </w:tc>
                      </w:tr>
                      <w:tr>
                        <w:trPr>
                          <w:trHeight w:val="124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 согласовани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  согласовани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кола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Учителем нужно родиться и только  потом  им  стать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атрализованное  поздравление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ахматова Л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ердникова ЕА</w:t>
                            </w:r>
                          </w:p>
                        </w:tc>
                      </w:tr>
                      <w:tr>
                        <w:trPr>
                          <w:trHeight w:val="124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9.10.201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  согласовани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-30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По  следам  Пушкинских сказок  или  Лукоморье  2019» библиотечный  урок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ердникова Е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Директор  КДО  :  ЛВ Бахмато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6:47:00Z</dcterms:created>
  <dc:creator>Adm</dc:creator>
  <dc:description/>
  <cp:keywords/>
  <dc:language>en-US</dc:language>
  <cp:lastModifiedBy>User</cp:lastModifiedBy>
  <dcterms:modified xsi:type="dcterms:W3CDTF">2019-09-18T04:09:00Z</dcterms:modified>
  <cp:revision>12</cp:revision>
  <dc:subject/>
  <dc:title/>
</cp:coreProperties>
</file>